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048706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3564265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787647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9506232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0567166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9644951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6303386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